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</w:tblGrid>
      <w:tr>
        <w:trPr/>
        <w:tc>
          <w:tcPr>
            <w:tcW w:w="4181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drawing>
                <wp:inline distT="0" distB="0" distL="0" distR="0">
                  <wp:extent cx="704215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REPUBLIKA  HRVATSKA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KRAPINSKO-ZAGORSKA ŽUPANIJA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GRAD PREGRADA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GRADONAČELNIK</w:t>
            </w:r>
          </w:p>
        </w:tc>
      </w:tr>
    </w:tbl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A: 310-01/24-01/0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RBROJ: 2140-5-02-24-0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 Pregradi, 10.06.2024.</w:t>
      </w:r>
    </w:p>
    <w:p>
      <w:pPr>
        <w:pStyle w:val="Normal"/>
        <w:spacing w:lineRule="atLeast" w:line="0"/>
        <w:ind w:left="496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DSKO VIJEĆE</w:t>
      </w:r>
    </w:p>
    <w:p>
      <w:pPr>
        <w:pStyle w:val="Normal"/>
        <w:spacing w:lineRule="atLeast" w:line="0"/>
        <w:ind w:left="496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DA PREGRADE</w:t>
      </w:r>
    </w:p>
    <w:p>
      <w:pPr>
        <w:pStyle w:val="Normal"/>
        <w:spacing w:lineRule="atLeast" w:line="0"/>
        <w:ind w:left="496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40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EDMET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Razmatranje i prihvaćanje Izvješća o radu Niskogradnje d.o.o., Godišnjeg financijskog izvješća o poslovanju Niskogradnje d.o.o. te donošenje Odluke o utvrđivanju godišnjih financijskih izvješća za 2023.g., Odluke o uporabi dobiti za 2023.g. te Odluke o prihvaćanju Izvješća o poslovanju, o raspoređivanju dobiti te razrješnic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ravi i Nadzornom odbor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spacing w:lineRule="exact" w:line="288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kladno Zakonu o trgovačkim društvima (NN 111/93, 34/99, 121/99, 52/00, 118/03, 107/07, 146/08, 137/09, 125/11, 152/11, 111/12, 68/13, 110/15, 40/19, 34/22, 114/22, 18/23, 130/23), kao i temeljem članka 11. Izjave o osnivanju Niskogradnje d.o.o., nakon što Nadzorni odbor prihvati Izvješća za prethodnu godinu, zajedno s popratnom dokumentacijom dostavlja ih Skupštini društva.</w:t>
      </w:r>
    </w:p>
    <w:p>
      <w:pPr>
        <w:pStyle w:val="Normal"/>
        <w:spacing w:lineRule="exact" w:line="288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 obzirom na navedeno, Niskogradnja d.o.o., nakon održavanja sjednice Nadzornog odbora društva, dana 27.05.2024. godine, dostavila je Gradu Pregradi Godišnje financijsko izvješće o poslovanju Niskogradnje d.o.o za 2023. godinu, Izvješće o radu Nadzornog odbora za 2023. godinu te prijedlog:</w:t>
      </w:r>
    </w:p>
    <w:p>
      <w:pPr>
        <w:pStyle w:val="Normal"/>
        <w:numPr>
          <w:ilvl w:val="0"/>
          <w:numId w:val="1"/>
        </w:numPr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Odluke o </w:t>
      </w:r>
      <w:bookmarkStart w:id="0" w:name="_Hlk73360275"/>
      <w:r>
        <w:rPr>
          <w:rFonts w:eastAsia="Times New Roman" w:cs="Times New Roman" w:ascii="Times New Roman" w:hAnsi="Times New Roman"/>
          <w:sz w:val="24"/>
        </w:rPr>
        <w:t>prihvaćanju Izvješća o radu te razrješnici Nadzornom odboru,</w:t>
      </w:r>
    </w:p>
    <w:p>
      <w:pPr>
        <w:pStyle w:val="Normal"/>
        <w:numPr>
          <w:ilvl w:val="0"/>
          <w:numId w:val="1"/>
        </w:numPr>
        <w:spacing w:lineRule="auto" w:line="235"/>
        <w:jc w:val="both"/>
        <w:rPr/>
      </w:pPr>
      <w:bookmarkEnd w:id="0"/>
      <w:r>
        <w:rPr>
          <w:rFonts w:eastAsia="Times New Roman" w:cs="Times New Roman" w:ascii="Times New Roman" w:hAnsi="Times New Roman"/>
          <w:sz w:val="24"/>
        </w:rPr>
        <w:t>Odluke o prihvaćanju Izvješća o poslovanju te razrješnice Upravi Društva,</w:t>
      </w:r>
    </w:p>
    <w:p>
      <w:pPr>
        <w:pStyle w:val="Normal"/>
        <w:numPr>
          <w:ilvl w:val="0"/>
          <w:numId w:val="1"/>
        </w:numPr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>Odluke o uporabi dobiti za 2023. godinu,</w:t>
      </w:r>
    </w:p>
    <w:p>
      <w:pPr>
        <w:pStyle w:val="Normal"/>
        <w:numPr>
          <w:ilvl w:val="0"/>
          <w:numId w:val="1"/>
        </w:numPr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luke o utvrđivanju godišnjih financijskih izvješća za 2023. godinu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dlaže se Gradskom vijeću, da kao skupština društva, razmotri i prihvati prethodno navedena Izvješća te donese potrebne Odluke u predloženom tekstu. 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DONAČELNIK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rko Vešligaj, univ.spec.po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ilozi: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Godišnje financijsko izvješće o poslovanju i  Izvješće o radu Nadzornog odbora  Niskogradnje d.o.o. za 2023. godinu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</w:rPr>
        <w:t>Prijedlog Odluke o prihvaćanju Izvješća o radu te razrješnici Nadzornom odboru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</w:rPr>
        <w:t>Prijedlog Odluke o prihvaćanju Izvješća o poslovanju te razrješnice Upravi Društva,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rijedlog Odluke o uporabi dobiti za 2023. godinu,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rijedlog Odluke o utvrđivanju godišnjih financijskih izvješća za 2023. godinu.</w:t>
      </w:r>
      <w:bookmarkStart w:id="1" w:name="page2"/>
      <w:bookmarkEnd w:id="1"/>
    </w:p>
    <w:sectPr>
      <w:type w:val="nextPage"/>
      <w:pgSz w:w="11906" w:h="16838"/>
      <w:pgMar w:left="1416" w:right="14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3:00Z</dcterms:created>
  <dc:creator>korisnik10</dc:creator>
  <dc:description/>
  <cp:keywords/>
  <dc:language>en-US</dc:language>
  <cp:lastModifiedBy>Krunoslav Golub</cp:lastModifiedBy>
  <cp:lastPrinted>2023-06-15T10:19:00Z</cp:lastPrinted>
  <dcterms:modified xsi:type="dcterms:W3CDTF">2024-06-10T08:04:00Z</dcterms:modified>
  <cp:revision>21</cp:revision>
  <dc:subject/>
  <dc:title/>
</cp:coreProperties>
</file>